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</w:t>
      </w:r>
    </w:p>
    <w:p>
      <w:pPr>
        <w:pStyle w:val="Heading"/>
        <w:rPr>
          <w:rFonts w:eastAsia="Calibri"/>
          <w:szCs w:val="28"/>
        </w:rPr>
      </w:pPr>
      <w:r>
        <w:rPr>
          <w:rFonts w:eastAsia="Calibri"/>
          <w:szCs w:val="28"/>
        </w:rPr>
        <w:t>«О наделении органов местного самоуправления муниципальных образований</w:t>
      </w:r>
      <w:r>
        <w:rPr>
          <w:rFonts w:eastAsia="Calibri"/>
          <w:b w:val="false"/>
          <w:szCs w:val="28"/>
        </w:rPr>
        <w:t xml:space="preserve"> </w:t>
      </w:r>
      <w:r>
        <w:rPr>
          <w:rFonts w:eastAsia="Calibri"/>
          <w:szCs w:val="28"/>
        </w:rPr>
        <w:t>Новосибирской области отдельными государственными полномочиями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»</w:t>
      </w:r>
    </w:p>
    <w:p>
      <w:pPr>
        <w:pStyle w:val="Heading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унктом 4 Плана мероприятий по реализации на территории Новосибирской области Федерального закона от 29 декабря 2020 года № 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 и приказа Министерства здравоохранения Российской Федерации, Министерства труда и социальной защиты Российской Федерации и Министерства внутренних дел Российской Федерации от 30.06.2021 № 689н/440н/509 «Об утверждении Правил организации деятельности специализированных организаций для оказания помощи лицам, находящимся в состоянии алкогольного, наркотического или иного токсического опьянения» разработан проект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» (далее </w:t>
        <w:noBreakHyphen/>
        <w:t> проект закона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ом закона</w:t>
      </w:r>
      <w:r>
        <w:rPr>
          <w:bCs/>
          <w:szCs w:val="28"/>
        </w:rPr>
        <w:t xml:space="preserve"> органы местного самоуправления муниципальных образований Новосибирской области наделяются отдельными государственными полномочиями Новосибирской области по организации и осуществлению мероприятий по оказанию помощи лицам, находящимся в состоянии алкогольного, наркотического или иного токсического опьянения, включая создание специализированных организаций для оказания помощи указанным лицам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дополнительных средств областного бюджета Новосибирской области на 2022 – 2024 года на реализацию проекта закона состави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в случае создания специализированной организации в форме муниципального учрежд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2 год – 9 875 817,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3 год – 17 803 834,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4 год – 18 455 634,8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в случае создания специализированной организации в форме структурного подразделения в муниципальном учрежден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2 год – 8 305 817,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3 год – 14 573 234,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4 год – 15 095 934,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еализация проекта закона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 - министерств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 финансирования дополнительных расходов в рамках расходных обязательств министерства отсутству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 финансирования – средства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2022 году на создание с 01.07.2022 пилотной специализированной организа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 форме муниципального учреждения для оказания помощи</w:t>
      </w:r>
      <w:r>
        <w:rPr/>
        <w:t xml:space="preserve"> </w:t>
      </w:r>
      <w:r>
        <w:rPr>
          <w:szCs w:val="28"/>
        </w:rPr>
        <w:t>лицам, находящимся в состоянии алкогольного, наркотического или иного токсического опьянения</w:t>
      </w:r>
      <w:r>
        <w:rPr/>
        <w:t xml:space="preserve"> </w:t>
      </w:r>
      <w:r>
        <w:rPr>
          <w:szCs w:val="28"/>
        </w:rPr>
        <w:t>на 6 месяцев 2022 года потребуются финансовые затраты в сумме 9 875 817,4 рублей, на 2023 год 17 803 834,8 рублей, на 2024 год 18 455 634,8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форме структурного подразделения в муниципальном учреждении на 6 месяцев 2022 года потребуется 8 305 817,4 рублей, на 2023 год 14 573 234,8 рублей, на 2024 год 15 095 934,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чет потребности в средствах на создание пилотной специализированной организации</w:t>
      </w:r>
      <w:r>
        <w:rPr/>
        <w:t xml:space="preserve"> </w:t>
      </w:r>
      <w:r>
        <w:rPr>
          <w:szCs w:val="28"/>
        </w:rPr>
        <w:t>в форме муниципального учреждения или структурного подразделения в муниципальном учреждении представлен в приложениях 1-7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частниками реализации проекта закона являются министерство труда и социального развития Новосибирской области и органы местного самоуправления Новосибирской области.</w:t>
      </w:r>
    </w:p>
    <w:sectPr>
      <w:type w:val="nextPage"/>
      <w:pgSz w:w="11906" w:h="16838"/>
      <w:pgMar w:left="1418" w:right="567" w:gutter="0" w:header="0" w:top="113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2:00Z</dcterms:created>
  <dc:creator>test</dc:creator>
  <dc:description/>
  <cp:keywords/>
  <dc:language>en-US</dc:language>
  <cp:lastModifiedBy>Рядкова Яна Викторовна</cp:lastModifiedBy>
  <cp:lastPrinted>2022-04-19T16:18:00Z</cp:lastPrinted>
  <dcterms:modified xsi:type="dcterms:W3CDTF">2022-06-01T09:41:00Z</dcterms:modified>
  <cp:revision>17</cp:revision>
  <dc:subject/>
  <dc:title/>
</cp:coreProperties>
</file>